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single" w:sz="4" w:space="1" w:color="000000"/>
          <w:right w:val="nil"/>
        </w:pBdr>
        <w:rPr>
          <w:i w:val="false"/>
          <w:i w:val="false"/>
        </w:rPr>
      </w:pPr>
      <w:r>
        <w:rPr>
          <w:i w:val="false"/>
        </w:rPr>
        <w:t xml:space="preserve">BILDNERISCHE ERZIEHUNG: kompetenzorientierte Jahresplanung  </w:t>
      </w:r>
    </w:p>
    <w:p>
      <w:pPr>
        <w:pStyle w:val="Heading"/>
        <w:pBdr>
          <w:top w:val="nil"/>
          <w:left w:val="nil"/>
          <w:bottom w:val="single" w:sz="4" w:space="1" w:color="000000"/>
          <w:right w:val="nil"/>
        </w:pBdr>
        <w:rPr>
          <w:i w:val="false"/>
          <w:i w:val="false"/>
        </w:rPr>
      </w:pPr>
      <w:r>
        <w:rPr>
          <w:i w:val="false"/>
        </w:rPr>
        <w:t>2. Kl. / SJ 2013/14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</w:rPr>
        <w:tab/>
        <w:tab/>
        <w:tab/>
        <w:tab/>
      </w:r>
      <w:r>
        <w:rPr>
          <w:i/>
          <w:sz w:val="28"/>
        </w:rPr>
        <w:tab/>
        <w:tab/>
      </w:r>
      <w:r>
        <w:rPr>
          <w:sz w:val="28"/>
        </w:rPr>
        <w:tab/>
        <w:t xml:space="preserve">     </w:t>
      </w:r>
    </w:p>
    <w:tbl>
      <w:tblPr>
        <w:tblW w:w="1433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721"/>
        <w:gridCol w:w="2722"/>
        <w:gridCol w:w="2721"/>
        <w:gridCol w:w="2722"/>
        <w:gridCol w:w="2722"/>
      </w:tblGrid>
      <w:tr>
        <w:trPr>
          <w:trHeight w:val="55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Zei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Kernbereich</w:t>
            </w:r>
          </w:p>
          <w:p>
            <w:pPr>
              <w:pStyle w:val="Heading3"/>
              <w:rPr/>
            </w:pPr>
            <w:r>
              <w:rPr/>
              <w:t>Them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/>
            </w:pPr>
            <w:r>
              <w:rPr/>
              <w:t>SchülerInnen-</w:t>
              <w:br/>
              <w:t>Kompetenzen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ateria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weiterungs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bereich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Kunst- und Werkbetrachtung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Sept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turstudi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</w:t>
            </w:r>
            <w:r>
              <w:rPr>
                <w:bCs/>
                <w:lang w:val="de-DE"/>
              </w:rPr>
              <w:t>Zeichnen in der Natur</w:t>
            </w:r>
            <w:r>
              <w:rPr>
                <w:lang w:val="de-DE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de-DE"/>
              </w:rPr>
              <w:t>Naturgegenstände vereinfacht darstellen (Stilisieren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leistift und Farbstifte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liniertes Hef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: Gegenstände aus der Natur benenn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genstände aus der Natur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trukturen zeich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</w:t>
            </w:r>
            <w:r>
              <w:rPr/>
              <w:t>einen Ausschnitt eines Baumes darstellen; Insekten auf der Rinde darstell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Helvetica" w:hAnsi="Helvetica" w:cs="Helvetica"/>
              </w:rPr>
            </w:pPr>
            <w:r>
              <w:rPr/>
              <w:t>Die Welt mit bildnerischen Mitteln entdecken, erforschen und erklären; Oberfläche und Struktur einer Rinde/eines Astes darstellen (</w:t>
            </w:r>
            <w:r>
              <w:rPr>
                <w:rFonts w:cs="Helvetica" w:ascii="Helvetica" w:hAnsi="Helvetica"/>
              </w:rPr>
              <w:t>Binnenzeichnung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Schwarzer Filz- oder Faserstift, weißes Blatt, beliebiges Forma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spiel (ein Gegenstand soll haptisch erraten werd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ndenstrukture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andbild : Bäum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olzart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Naturerlebnis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bildnerisches Gestalten im Wald: Frottage, Landart, Naturmuseum)</w:t>
            </w:r>
          </w:p>
          <w:p>
            <w:pPr>
              <w:pStyle w:val="TextBody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Naturbeobachtung - Natur bewusst wahrnehmen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rukturen erkennen, Objekte aus Naturmaterialien herstellen, Naturmuseum einrichten; selbständige Bildlösungen find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ißes Kopierblatt DIN A4 (Frottage), Farbstifte, Fotoapparat, Rind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: Wald, Bäume, Rinden, Blätt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ndenstrukture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andbild : Bäum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olzart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kt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Naturmuseum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mit gesammelten Gegenstände aus der Natur)</w:t>
            </w:r>
          </w:p>
          <w:p>
            <w:pPr>
              <w:pStyle w:val="TextBody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turmaterialien je nach Farbe, Form oder Oberflächenbeschaffenheit zuordnen; über eigene Gestaltungserfahrungen sprech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Montage, Holzbrett oder Karton, Heißklebepistol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: Wald, Bäume, Rinden, Blätt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ndenstrukture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andbild : Bäum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olzart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Vulkan</w:t>
            </w:r>
            <w:r>
              <w:rPr>
                <w:lang w:val="de-DE"/>
              </w:rPr>
              <w:br/>
              <w:t>(Darstellung eines Vulkanausbruchs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Persönliche Eindrücke und Empfindungen zu einem Bild vermitteln; experimentelle Verfahren als Impuls nu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schtechnik: Abklatsch und Deckfarb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W: Vulkanismu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pulsfilm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Nov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Bilderweiterung</w:t>
            </w:r>
            <w:r>
              <w:rPr>
                <w:lang w:val="de-DE"/>
              </w:rPr>
              <w:br/>
              <w:t>(Farben und Formen weiterführ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Ein konkretes Thema bildlich wiedergeben; Material und Gestaltungmittel erproben; spezifische Qualitäten von Original und Reproduktion erken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ischtechnik: Deckfarben und Farbstif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: Farbnamen für Mischfarben find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tive aus der Natur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Vernissage</w:t>
            </w:r>
            <w:r>
              <w:rPr>
                <w:lang w:val="de-DE"/>
              </w:rPr>
              <w:br/>
              <w:t>(eigne Bilder ausstell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Teilnahme an der Gemeinschaftsausstellung der Jenbacher Künstle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hmen für Bild anfertig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ßerschulische Veranstaltung: Vernissag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ez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Ägypten</w:t>
            </w:r>
          </w:p>
          <w:p>
            <w:pPr>
              <w:pStyle w:val="Normal"/>
              <w:rPr/>
            </w:pPr>
            <w:r>
              <w:rPr/>
              <w:t>(Collage mit Deckfarben, Tusch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über Teilaspekte erste Einblicke in die komplexe Struktur von Kunstwerken erhalten und  Erkenntnisse für eigene Gestaltungsleistungen nutzen ler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ge mit Deckfarben, Tusche und Feder;</w:t>
              <w:br/>
              <w:t>Kopiervorlage (GS-Buch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: Altertum, Ägypten</w:t>
              <w:br/>
              <w:t>GW: Ägypten heute</w:t>
            </w:r>
          </w:p>
          <w:p>
            <w:pPr>
              <w:pStyle w:val="Normal"/>
              <w:rPr/>
            </w:pPr>
            <w:r>
              <w:rPr/>
              <w:t>Exkursion ins Haus der Völk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ildungen aus dem alten Ägypten (Schriftzeichen, Darstellung von Menschen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Festtafel</w:t>
            </w:r>
          </w:p>
          <w:p>
            <w:pPr>
              <w:pStyle w:val="Normal"/>
              <w:rPr/>
            </w:pPr>
            <w:r>
              <w:rPr/>
              <w:t>(Einzel- und Gemeinschaftsarbei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rfahren, dass visuelle Wahrnehmung in vielen Fällen durch haptische, akustische und andere Sinneseindrücke unterstützt und wesentlich mitbestimmt wi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collage aus Karton auf Packpapier (Tisch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: Tischschmuck, Festtagsgerich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ildungen aus Kochbücher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Weihnachtskarten</w:t>
            </w:r>
          </w:p>
          <w:p>
            <w:pPr>
              <w:pStyle w:val="Normal"/>
              <w:rPr/>
            </w:pPr>
            <w:r>
              <w:rPr/>
              <w:t>(Bild und Schrif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ungsfaktoren bewusst einse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klatschtechnik (Glasplatte, Deckfarben, Karto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: Weihnachtslieder</w:t>
            </w:r>
          </w:p>
          <w:p>
            <w:pPr>
              <w:pStyle w:val="Normal"/>
              <w:rPr/>
            </w:pPr>
            <w:r>
              <w:rPr/>
              <w:t>D: Weihnachtsgeschicht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Weihnachtskarten (z. B. Jugendrotkreuz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Jän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esichtsteilbörse</w:t>
            </w:r>
          </w:p>
          <w:p>
            <w:pPr>
              <w:pStyle w:val="Normal"/>
              <w:rPr/>
            </w:pPr>
            <w:r>
              <w:rPr/>
              <w:t>(Collage aus Gesichtsteilen von verschiedenen Schülerarbeit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Helvetica" w:ascii="Helvetica" w:hAnsi="Helvetica"/>
              </w:rPr>
              <w:t>Aufgabenstellungen zunehmend durch die eigenständige Wahl der Technik und der Gestaltungsmittel themengerecht bewältigen kön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riss; verschiedene Malgründe, beliebige Farben (Deckfarben, Wachskreiden, Tusche, Kohle, Filzstifte ...); Schere, Klebstoff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: Gesicht – Teile, Bezeichnung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i Matisse: Zulma (Scherenschnitt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Wer erkennt mich wieder?</w:t>
            </w:r>
          </w:p>
          <w:p>
            <w:pPr>
              <w:pStyle w:val="Normal"/>
              <w:rPr/>
            </w:pPr>
            <w:r>
              <w:rPr/>
              <w:t>(Selbstübermalung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fremdung meines Porträts; Medien in Anerkennung der Urheberrechte nutze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kamera, Computerausdrucke, Bildbearbeitungsprogram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hingsbräuch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ulf Rainer: Selbstübermalung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ine Linie geht auf Reisen</w:t>
            </w:r>
          </w:p>
          <w:p>
            <w:pPr>
              <w:pStyle w:val="Normal"/>
              <w:rPr/>
            </w:pPr>
            <w:r>
              <w:rPr/>
              <w:t>(Bildgeschicht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m spielerischen Umgang mit den bildnerischen Mitteln unterschiedliche Gestaltungsweisen und Techniken ler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htechnik: Ölpastellkreiden, Farbstif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Bildgeschicht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ungsblatt: Lini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pielkarte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Linoldruck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m spielerischen Umgang mit den bildnerischen Mitteln neue Techniken kennen ler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olschnitt und –druck; Linoleum, Messer, Druckerschwärze, Filzstif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L: Gesellschaftsspiel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kart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är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chmuckstüc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(Produktdesign, Anhänger aus Speckstei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ästhetisch bestimmte Aspekte des Alltagslebens erkennen und im persönlichen Bereich gestalten (</w:t>
            </w:r>
            <w:r>
              <w:rPr/>
              <w:t>Produktdesign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ksteine, Bearbeitungswerkzeuge (Feilen, Messer, Schleifpapier), Lederbänd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O: Besuch bei einem Juwelier oder Atelier (z.B. Bildhauer)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uck im Wandel der Zeit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ldhafte Umsetzung von Wortbilder und Vergleichen</w:t>
            </w:r>
          </w:p>
          <w:p>
            <w:pPr>
              <w:pStyle w:val="Normal"/>
              <w:rPr/>
            </w:pPr>
            <w:r>
              <w:rPr/>
              <w:t>(Zeichnen von Wörtern und Sätz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uelle Aussagen darstellen; sich bewusst in einer persönlichen Bildersprache ausdrücke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stifte, Farbstif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Redewendungen, Sprichwörter, bildliche Umschreibungen (Bsp. Er wurde so sauer wie eine Zitron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ritte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rachtvögel</w:t>
            </w:r>
          </w:p>
          <w:p>
            <w:pPr>
              <w:pStyle w:val="Normal"/>
              <w:rPr/>
            </w:pPr>
            <w:r>
              <w:rPr/>
              <w:t>(Skulptur aus Papiermaché und Glas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der als Impulse für eigene Gestaltungen nutzen; Vorstellungen bildhaft/räumlich darstellen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maché, Flasch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/D: Sage aus dem alten Griechenland – Dädalus und Ikarus</w:t>
              <w:br/>
              <w:t>BU: Vöge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chenformen, Vögel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Fehlersuchbil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Zeichnen mit der Maus, Thema „Herbst“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Helvetica" w:ascii="Helvetica" w:hAnsi="Helvetica"/>
              </w:rPr>
              <w:t>die neuen Bildmedien im Rahmen von Gestaltungsaufgaben als Werkzeug kennen lernen; räumliche Sachverhalte darstell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omputerraum (Partnerarbei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: Fehlersuchbilder, Rätsel aus Zeitungen, Manipulation von Mitteilung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tschriften, Zeitung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Wir blicken dur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Darstellung von Räumen, in denen sich Menschen aufhalt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e neuen Bildmedien im Rahmen von Gestaltungsaufgaben als Werkzeug kenne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leistiftzeichnung, Farbstif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S: aktueller Anlass – Geiselnahme, Besetzung von Gebäud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tungsartikel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Ma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Turmbau zu Babyl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Darstellung von Räumen, in denen sich Menschen aufhalt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Umweltgestaltung als Gemeinschaftsaufgabe erkennen und in der Bearbeitung altersgemäßer Gestaltungsaufgaben eigene Konzepte mit den Entwürfen anderer abstimmen und optimiere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ontage: Gemeinschaftsarbeit aus Karton, Papier, Plastik und Elektroteil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S: Anlass – Einsturz des World-Trade-Centers (Hochhäuser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urmbau zu Babylon (Pieter Breughel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otomontage -„Jenbacher Utopien“</w:t>
            </w:r>
          </w:p>
          <w:p>
            <w:pPr>
              <w:pStyle w:val="Normal"/>
              <w:rPr/>
            </w:pPr>
            <w:r>
              <w:rPr/>
              <w:t>(Überarbeiten, Verfremden von Fotos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e neuen Bildmedien im Rahmen von Gestaltungsaufgaben als Werkzeug kenne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s (Digitale Fotografie), Computer, Software Gimp, Druck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äsentation im Netz (PowerPoint), </w:t>
              <w:br/>
              <w:t>D: Filmbesprech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lsfilm (Science fiction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Wände</w:t>
            </w:r>
          </w:p>
          <w:p>
            <w:pPr>
              <w:pStyle w:val="Normal"/>
              <w:rPr/>
            </w:pPr>
            <w:r>
              <w:rPr/>
              <w:t>(Zeitschichten sichtbar machen; Prozesse des Alterns und Zerfallens nachgestalt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ierendes Wahrnehmen; Situationen der Umweltgestaltung im persönlichen Umfeld wahrnehm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ieren mit Farbe: deckendes Malen, abkratzen, übermalen; Mischtechnik: Frottage, Decalcomanie, Grattag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kursion</w:t>
            </w:r>
            <w:r>
              <w:rPr/>
              <w:t xml:space="preserve"> zur Jenbacher Kirch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ildungen von alten Gebäuden bzw. Wänden; Renovierung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chattenspiel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/>
              <w:t xml:space="preserve">(nach einer selbstverfassten Geschichte - </w:t>
            </w:r>
            <w:r>
              <w:rPr>
                <w:rFonts w:cs="Helvetica" w:ascii="Helvetica" w:hAnsi="Helvetica"/>
              </w:rPr>
              <w:t>Gruppenarbeit und Präsentation</w:t>
            </w:r>
            <w:r>
              <w:rPr/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erimentelle Verfahren als Impuls nutzen lernen; Inhalte entwickeln und bildhaft darstellen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grube S. 210</w:t>
            </w:r>
          </w:p>
          <w:p>
            <w:pPr>
              <w:pStyle w:val="Normal"/>
              <w:rPr/>
            </w:pPr>
            <w:r>
              <w:rPr/>
              <w:t>Overhead-Projektor, OH-Folien, Markerstifte, Glasmalfarb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uch einer </w:t>
            </w:r>
            <w:r>
              <w:rPr>
                <w:bCs/>
              </w:rPr>
              <w:t>Theateraufführung</w:t>
            </w:r>
            <w:r>
              <w:rPr/>
              <w:t xml:space="preserve"> (z. B. Landestheater);</w:t>
            </w:r>
          </w:p>
          <w:p>
            <w:pPr>
              <w:pStyle w:val="Normal"/>
              <w:rPr/>
            </w:pPr>
            <w:r>
              <w:rPr>
                <w:bCs/>
              </w:rPr>
              <w:t>Projektvorführung</w:t>
            </w:r>
            <w:r>
              <w:rPr/>
              <w:t xml:space="preserve"> (Elternabend): Theater, Text, Musik, Tanz, Kulisse ..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heateraufführu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de-DE"/>
      </w:rPr>
      <w:t>BE 2. Kl. (Andrea Prock)</w:t>
      <w:tab/>
      <w:tab/>
      <w:tab/>
      <w:tab/>
      <w:tab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0490" w:leader="none"/>
      </w:tabs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2E3F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18:00Z</dcterms:created>
  <dc:creator>toni</dc:creator>
  <dc:description/>
  <cp:keywords/>
  <dc:language>en-US</dc:language>
  <cp:lastModifiedBy>HS Jenbach</cp:lastModifiedBy>
  <cp:lastPrinted>2002-10-28T20:07:00Z</cp:lastPrinted>
  <dcterms:modified xsi:type="dcterms:W3CDTF">2013-10-23T14:37:00Z</dcterms:modified>
  <cp:revision>56</cp:revision>
  <dc:subject/>
  <dc:title>Bereich:</dc:title>
</cp:coreProperties>
</file>