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single" w:sz="4" w:space="1" w:color="000000"/>
          <w:right w:val="nil"/>
        </w:pBdr>
        <w:rPr/>
      </w:pPr>
      <w:r>
        <w:rPr>
          <w:i w:val="false"/>
        </w:rPr>
        <w:t xml:space="preserve">BILDNERISCHE ERZIEHUNG: kompetenzorientierte Jahresplanung  </w:t>
      </w:r>
    </w:p>
    <w:p>
      <w:pPr>
        <w:pStyle w:val="Heading"/>
        <w:pBdr>
          <w:top w:val="nil"/>
          <w:left w:val="nil"/>
          <w:bottom w:val="single" w:sz="4" w:space="1" w:color="000000"/>
          <w:right w:val="nil"/>
        </w:pBdr>
        <w:rPr>
          <w:i w:val="false"/>
          <w:i w:val="false"/>
        </w:rPr>
      </w:pPr>
      <w:r>
        <w:rPr>
          <w:i w:val="false"/>
        </w:rPr>
        <w:t>3. Kl. / SJ 2013/14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>
          <w:sz w:val="28"/>
        </w:rPr>
        <w:tab/>
        <w:tab/>
        <w:tab/>
        <w:tab/>
      </w:r>
      <w:r>
        <w:rPr>
          <w:i/>
          <w:sz w:val="28"/>
        </w:rPr>
        <w:tab/>
        <w:tab/>
      </w:r>
      <w:r>
        <w:rPr>
          <w:sz w:val="28"/>
        </w:rPr>
        <w:tab/>
        <w:t xml:space="preserve">     </w:t>
      </w:r>
    </w:p>
    <w:tbl>
      <w:tblPr>
        <w:tblW w:w="14335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2721"/>
        <w:gridCol w:w="2722"/>
        <w:gridCol w:w="2721"/>
        <w:gridCol w:w="2722"/>
        <w:gridCol w:w="2722"/>
      </w:tblGrid>
      <w:tr>
        <w:trPr>
          <w:trHeight w:val="55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/>
            </w:pPr>
            <w:r>
              <w:rPr/>
              <w:t>Zeit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/>
            </w:pPr>
            <w:r>
              <w:rPr/>
              <w:t>Kernbereich</w:t>
            </w:r>
          </w:p>
          <w:p>
            <w:pPr>
              <w:pStyle w:val="Heading3"/>
              <w:rPr/>
            </w:pPr>
            <w:r>
              <w:rPr/>
              <w:t>Theme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center"/>
              <w:rPr/>
            </w:pPr>
            <w:r>
              <w:rPr/>
              <w:t>SchülerInnen-</w:t>
              <w:br/>
              <w:t>Kompetenzen</w:t>
              <w:br/>
              <w:t>(SuS können …)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chni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Material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Erweiterungsbereich  Projekt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Kunst- und Werkbetrachtung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lang w:val="de-DE"/>
              </w:rPr>
              <w:t>Sept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Knot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(Räumliche Darstellung von Schnüren, Knoten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lang w:val="de-DE"/>
              </w:rPr>
              <w:t>…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 xml:space="preserve">erweitertes Wissen über Form- Wirkungszusammenhänge erwerben und selbständig anwenden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lang w:val="de-DE"/>
              </w:rPr>
              <w:t>…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Bildvorstellungen räumlich darstell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leistift auf weißem Blatt DIN A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schiedene Knoten (Übungsblatt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Folie mit Knoten in verschiedenen Techniken dargestellt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kt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Trauben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(Form-Farb-Variabilität; Ballung, Streuung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…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Bilder als Anregungen, Impulse für eigene Gestaltung nutzen; selbständige Bildlösungen find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Materialdruck: weißes Blatt DIN A3, Weinblätter, Korken, Deckfarben 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Ein Gedicht zu den Trauben verfassen und reinschreibe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Roy Lichtenstein: Trauben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Herbstcollage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(spontanes Malen nach Spielregeln und Collage, Gemeinschaftsarbeit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…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Kreativstrategien anwenden; experimentelle Verfahren nutz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Großer Karton, weiße Blätter, Deckfarben, Pastellkreiden, Schere, Klebstoff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U: Bäume, Blätter, Blattforme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Abbildungen vom Herbst (Bäume, Blätter, Landschaft)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Drei-Minuten-Bild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(spontanes Malen nach Spielregeln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undgrube S. 9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…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sich bewusst in ihrer körperlichen Bildsprache ausdrück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12 weiße Blätter (10x10 cm) mit Deckfarben bemalen 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bemalte Blätter im Abstand von 0,5 cm auf Tonpapier kleben und bespreche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ilder von Max Weiler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ov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tamorphose eines Motivs</w:t>
            </w:r>
          </w:p>
          <w:p>
            <w:pPr>
              <w:pStyle w:val="Normal"/>
              <w:rPr/>
            </w:pPr>
            <w:r>
              <w:rPr/>
              <w:t>(Zeichensprache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lang w:val="de-DE"/>
              </w:rPr>
              <w:t>…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/>
              <w:t xml:space="preserve">visuelle Phänomene strukturiert beschreiben und analysieren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iervorlage mit 4 x 5 Kästchen DIN A3</w:t>
            </w:r>
          </w:p>
          <w:p>
            <w:pPr>
              <w:pStyle w:val="Normal"/>
              <w:rPr/>
            </w:pPr>
            <w:r>
              <w:rPr/>
              <w:t>Fundgrube S. 5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BE: Ablauf einer BE-Stunde schilder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üsterspiel „Stille Post“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Erlkönig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(Begegnung unter Glas, Gestaltung einer Diaserie und Präsentation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…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experimentelle Verfahren als Impuls nutzen (Malen zu Musik bzw. abstrakte Darstellung eines Textes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as bemalen: Glasdias, Glasmalfarben, Markerstifte, farbige Transparentfolie, Terpentin, Diaprojekto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lang w:val="de-DE"/>
              </w:rPr>
              <w:t>D/ME: Erlkönig; Präsentieren, Körpersprach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bbildungen aus der Kunstgeschichte zum Thema „Erlkönig“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Filmaufarbeitung „Jekyll und Mr. Hyde“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(Ausformung zweier verschiedener Gesichtshälften; Darstellung und Verfremdung eines Gesichtes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…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 xml:space="preserve">Bilder aus der Vorstellung entwickeln;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…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Gesehenes, Erlebtes und Gefühltes durch Bilder vermittel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Ölpastellkreiden auf schwarzem Tonpapier 60 x 40 c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bCs/>
                <w:lang w:val="de-DE"/>
              </w:rPr>
              <w:t>D: Filmaufarbeitung</w:t>
              <w:br/>
              <w:t>E: Filmausschnitt aus „Jekyll und Mr. Hyde“ in engl. Originalt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lang w:val="de-DE"/>
              </w:rPr>
            </w:pPr>
            <w:r>
              <w:rPr>
                <w:b w:val="false"/>
                <w:bCs/>
                <w:lang w:val="de-DE"/>
              </w:rPr>
              <w:t>Ausschnitt aus Film „Jekyll und Mr. Hyde“ (Verwandlungsszene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(Caran Anlässe S. 48)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lang w:val="de-DE"/>
              </w:rPr>
              <w:t>Dez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Rastergrafik</w:t>
            </w:r>
          </w:p>
          <w:p>
            <w:pPr>
              <w:pStyle w:val="Normal"/>
              <w:rPr/>
            </w:pPr>
            <w:r>
              <w:rPr/>
              <w:t>(Konkrete Kunst und Mathematik, Kunst als Spiel mit Kunst, Zufallsregeln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…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/>
              <w:t xml:space="preserve">kreative Möglichkeiten der neuen Bildmedien erfahren und nutzen;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…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/>
              <w:t>Gestaltungsfaktoren, Muster und Strukturen einsetz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ichnen am Computer, Software Gimp oder Pain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undgrube 3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: Tangra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ndrian, Vasarely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 xml:space="preserve">Wörter verwandeln sich </w:t>
            </w:r>
          </w:p>
          <w:p>
            <w:pPr>
              <w:pStyle w:val="Normal"/>
              <w:rPr/>
            </w:pPr>
            <w:r>
              <w:rPr/>
              <w:t>(... schrittweise in Bilder; aus Buchstaben werden Bilder; z. B. FEUER wird zu einer Flamme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…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/>
              <w:t xml:space="preserve">Arbeitsabläufe bewusst ausführen (Verbindung von Schrift und Bild);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…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/>
              <w:t>konkrete Sachverhalte bildlich wiedergeb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zstifte und Deckfarben, Haarpinsel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: Wortbilder, Redensarten</w:t>
              <w:br/>
              <w:t>ME: Tonmalere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e eines Plakats</w:t>
            </w:r>
          </w:p>
          <w:p>
            <w:pPr>
              <w:pStyle w:val="Normal"/>
              <w:rPr/>
            </w:pPr>
            <w:r>
              <w:rPr/>
              <w:t>(Caran d´Ache – Kreativität S. 53)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än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inguine</w:t>
            </w:r>
            <w:r>
              <w:rPr/>
              <w:br/>
              <w:t>(Darstellung einer Gruppe Pinguine auf einer Eisscholle - Hell-Dunkel-Kontrast, Komposition, Gruppierung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…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/>
              <w:t>einen konkreten Sachverhalt bildlich wiedergeben;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…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/>
              <w:t>Bilder (Fotos) als Anregungen für eigene Gestaltungen nutz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olschnitt und –druck (Linoleum, Druckerschwärze, Walze, weiße Blätter DIN A4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W: Antarktis</w:t>
              <w:br/>
              <w:t>BU: Pinguine, Tierschutz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ulsfilm: Pinguine 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guren freistehend und bewegli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aus Plastilin und Flaschenputzern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…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/>
              <w:t>raumgreifenden Objekte auf das Wesentliche reduziert darstell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schenputzerdraht, Zange, Plastilin, Messe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</w:rPr>
              <w:t>WE: Materialkunde (Ton, Draht, Plastilin)</w:t>
              <w:br/>
              <w:t>BU: Bewegungsapparat</w:t>
              <w:br/>
              <w:t>LÜ: Spiele (z. B. Figuren werfen, Versteinern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ildung: Diskuswerfer von Myron (giriech. Skulpturen)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Stilleben farbig</w:t>
            </w:r>
          </w:p>
          <w:p>
            <w:pPr>
              <w:pStyle w:val="Normal"/>
              <w:rPr/>
            </w:pPr>
            <w:r>
              <w:rPr/>
              <w:t>(Licht und Schatten, Hell-Dunkel-Kontrast, pastoses Malen, eingeschränkte Palette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…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/>
              <w:t xml:space="preserve">Darstellungsarten visualisieren; </w:t>
              <w:br/>
            </w:r>
            <w:r>
              <w:rPr>
                <w:lang w:val="de-DE"/>
              </w:rPr>
              <w:t xml:space="preserve">… </w:t>
            </w:r>
            <w:r>
              <w:rPr/>
              <w:t>Wechselwirkungen von Farbe und Form feststell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kfarben (wenig Wasser), Anschauungsmaterial (z.B. Vasen, Gefäße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: Hohlmaße, Rauminhalt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chiedene Stilleben aus der Kunstgeschichte vergleichen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Farben verändern Formen - Flaschen</w:t>
              <w:br/>
            </w:r>
            <w:r>
              <w:rPr/>
              <w:t>(Fortsetzung der Farben und Formen auf dem Hintergrund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>…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Form- Wirkungszusammenhänge erkenn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ere Glasflasche, Dispersionsfarben, Karto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: Hohlmaße</w:t>
              <w:br/>
              <w:t>WE: Desig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undner Keramik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rbeiten mit Ton</w:t>
            </w:r>
            <w:r>
              <w:rPr/>
              <w:br/>
              <w:t>(Einladen einer Künstlerin, Tiroler Kulturservice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lang w:val="de-DE"/>
              </w:rPr>
              <w:t>…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 xml:space="preserve">mit bildnerischen Mitteln </w:t>
            </w:r>
            <w:r>
              <w:rPr/>
              <w:t xml:space="preserve">plastische gestalten; </w:t>
            </w:r>
            <w:r>
              <w:rPr>
                <w:lang w:val="de-DE"/>
              </w:rPr>
              <w:t xml:space="preserve">… </w:t>
            </w:r>
            <w:r>
              <w:rPr/>
              <w:t>Form-Wirkungszusammenhänge erkenn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, Hölzer, Platte, Lasu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: Design, Produktgestaltung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amische Gefäße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März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xplosion eines Gegenstande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malerische Umsetzung eines „Knalls“ zu Sylvester  - Spannung, Streuung, Farbabstufung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lang w:val="de-DE"/>
              </w:rPr>
              <w:t>…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/>
              <w:t xml:space="preserve">Farbabstufung (Hintergrund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lang w:val="de-DE"/>
              </w:rPr>
              <w:t>…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Gesehenes, Erlebtes, Gefühltes durch Bilder vermittel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schtechnik; </w:t>
            </w:r>
          </w:p>
          <w:p>
            <w:pPr>
              <w:pStyle w:val="Normal"/>
              <w:rPr/>
            </w:pPr>
            <w:r>
              <w:rPr/>
              <w:t>Deckfarbenmalerei und Collage  (Darstellung eines Gegenstandes in Einzelteile zerreißen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gl. Comics – Darstellung von Geräuschen</w:t>
              <w:br/>
              <w:t>PC: Explosion mit gefährlichen Stoffen</w:t>
              <w:br/>
              <w:t>GS: Erfindung des Dynamits</w:t>
            </w:r>
          </w:p>
          <w:p>
            <w:pPr>
              <w:pStyle w:val="Normal"/>
              <w:rPr/>
            </w:pPr>
            <w:r>
              <w:rPr/>
              <w:t>ME: Tonmalere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strichtung: PopArt, Roy Lichtenstein „Whamm!“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Jenbacher Ansichten</w:t>
            </w:r>
          </w:p>
          <w:p>
            <w:pPr>
              <w:pStyle w:val="Normal"/>
              <w:rPr/>
            </w:pPr>
            <w:r>
              <w:rPr/>
              <w:t>(Architekturdetails, Beteiligung am Projekt „Jenbach“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…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/>
              <w:t xml:space="preserve">Räumliches darstellen </w:t>
            </w:r>
            <w:r>
              <w:rPr>
                <w:lang w:val="de-DE"/>
              </w:rPr>
              <w:t>… Raster ü</w:t>
            </w:r>
            <w:r>
              <w:rPr/>
              <w:t xml:space="preserve">bertragen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en mit Sehschlitzen, Übertragen von Rastern, Ölpastellkreid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W/GS: Schulort Jenbach, 30 Jahre HS Jenbach</w:t>
              <w:br/>
              <w:t>Projekt „Jenbach“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 Ansichten von Jenbach (Jenbacher Buch)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pri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</w:rPr>
              <w:t>Verfremdete Ansichten</w:t>
              <w:br/>
            </w:r>
            <w:r>
              <w:rPr>
                <w:b w:val="false"/>
              </w:rPr>
              <w:t>(Fotografie und Bildbearbeitung - Verfremdung mit dem Computer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…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 xml:space="preserve">die digitalen Medien für Gestaltungsaufgaben einsetzen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…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einen persönlichen Ausdruck find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gitalkamera oder Handy, Computer, Bildbearbeitungsprogramm (z.B. Gimp, Pixlr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GW/GS: Schulort Jenbach, 30 Jahre HS Jenbach</w:t>
              <w:br/>
              <w:t>Projekt „Jenbach“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</w:t>
            </w:r>
            <w:r>
              <w:rPr/>
              <w:t>ktuelle Ansichten von Jenbach (Jenbacher Homepage)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Schmucksteine, Schmeichelsteine</w:t>
            </w:r>
          </w:p>
          <w:p>
            <w:pPr>
              <w:pStyle w:val="Normal"/>
              <w:rPr/>
            </w:pPr>
            <w:r>
              <w:rPr/>
              <w:t>(Anhänger, Broschen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…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/>
              <w:t>mit Specksteinen plastisch gestalt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…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den Zusammenhang zw. Form, Funktion und Wirkung erfahr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ine Specksteine, Feilen, Messer, Schmirgelpapie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: Anfertigen von Ketten oder Lederbändern</w:t>
            </w:r>
          </w:p>
          <w:p>
            <w:pPr>
              <w:pStyle w:val="Normal"/>
              <w:rPr/>
            </w:pPr>
            <w:r>
              <w:rPr/>
              <w:t>GW: Gestein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l Prantl: Meditation (Gummener Marmor)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de-DE"/>
              </w:rPr>
            </w:pPr>
            <w:r>
              <w:rPr>
                <w:lang w:val="de-DE"/>
              </w:rPr>
              <w:t>Informationen</w:t>
            </w:r>
          </w:p>
          <w:p>
            <w:pPr>
              <w:pStyle w:val="Heading4"/>
              <w:rPr>
                <w:b w:val="false"/>
                <w:b w:val="false"/>
                <w:bCs/>
                <w:lang w:val="de-DE"/>
              </w:rPr>
            </w:pPr>
            <w:r>
              <w:rPr>
                <w:b w:val="false"/>
                <w:bCs/>
                <w:lang w:val="de-DE"/>
              </w:rPr>
              <w:t>(Text-Bild-Gemisch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…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Turbulenz aktueller Informationsbestrebungen ironisch veranschaulich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…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die Vielfalt visueller Aussagen nebeneinander stell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Grattage: Titelseiten einer Tageszeitung übereinander kleben, Klebstoff (Fundgrube S. 102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lang w:val="de-DE"/>
              </w:rPr>
              <w:t>D: Zeitungsbericht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ageszeitungen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Mai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Fehlersuchbild</w:t>
              <w:br/>
            </w:r>
            <w:r>
              <w:rPr/>
              <w:t>(Computergrafik, Gestaltung eines Bilderrätsels: Zeichnen – Kopieren – Ergänzen bzw. Entfernen von Bildteilen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lang w:val="de-DE"/>
              </w:rPr>
              <w:t>…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/>
              <w:t xml:space="preserve">Computer als Manipulationswerkzeug einsetzen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…</w:t>
            </w:r>
            <w:r>
              <w:rPr>
                <w:rFonts w:eastAsia="Arial"/>
              </w:rPr>
              <w:t xml:space="preserve"> </w:t>
            </w:r>
            <w:r>
              <w:rPr/>
              <w:t>über Selbst- und Fremdbild zum Dialog find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 „Paint“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D: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Rätselarten, Erstellen von Rätseln</w:t>
              <w:br/>
              <w:t>INF: Anwenden von Grafikprogramme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hlersuchbilder aus Zeitungen und Zeitschriften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Gedanken gehen mir im Kopf herum</w:t>
            </w:r>
          </w:p>
          <w:p>
            <w:pPr>
              <w:pStyle w:val="Normal"/>
              <w:rPr/>
            </w:pPr>
            <w:r>
              <w:rPr/>
              <w:t>(Verfremdung eines bekannten Bildzeichens; Einsatz surrealer Gestaltungsmittel; Komposition, Hell-Dunkel-Kontrast; Binnenzeichnung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…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 xml:space="preserve">Gedanken </w:t>
            </w:r>
            <w:r>
              <w:rPr/>
              <w:t xml:space="preserve">bildhaft darstellen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Arial"/>
              </w:rPr>
              <w:t xml:space="preserve"> </w:t>
            </w:r>
            <w:r>
              <w:rPr/>
              <w:t>spielerisch die eigene Identität suchen und erproben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Arial"/>
              </w:rPr>
              <w:t xml:space="preserve"> </w:t>
            </w:r>
            <w:r>
              <w:rPr/>
              <w:t>die Vielfalt visueller Aussagen nebeneinander stell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zstiftzeichnung; Zeichnen der Umrisslinie des eigenen Kopfes (Overhead-Projektion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: sich Gedanken machen über ...</w:t>
              <w:br/>
              <w:t>BU: Aufbau des menschlichen Gehirns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realistische Abbildungen von Dali und Hausner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ewalt in den Comics / Gewalt in Wirklichkeit</w:t>
              <w:br/>
            </w:r>
            <w:r>
              <w:rPr/>
              <w:t>(Gestaltung eines Plakats, Layout eines Plakats; Schrift und Bild; Gruppenarbeit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…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/>
              <w:t>Stereotypen Eigenes gegenüberstellen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Arial"/>
              </w:rPr>
              <w:t xml:space="preserve"> </w:t>
            </w:r>
            <w:r>
              <w:rPr/>
              <w:t>über Selbst- und Fremdbild zum Dialog finden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Arial"/>
              </w:rPr>
              <w:t xml:space="preserve"> </w:t>
            </w:r>
            <w:r>
              <w:rPr/>
              <w:t>Medien in Anerkennung der Urheberrechte nutz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 Comics, Schere, Klebstoff, Tonpapie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: Comics als Lektüre; Leseerziehung</w:t>
              <w:br/>
              <w:t>E: Comics in engl. Sprache</w:t>
              <w:br/>
              <w:t>SL/GS: Gewalt in Wirklichkeit (Zeitgeschichte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mpulsfilm – Filmvergleich: Gewalt in den Nachrichten, Gewalt in einem Krimi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uni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such einer aktuellen Ausstellung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Arial"/>
              </w:rPr>
              <w:t xml:space="preserve"> </w:t>
            </w:r>
            <w:r>
              <w:rPr/>
              <w:t>das kulturelle Angebot im Bereich Bild in die eigene Lebenswelt integrier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iervorlage „Steckbrief“, Schreibzeug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: Bildbetrachtung, Bildbeschreibung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achbearbeitung durch „Steckbrief eines Kunstwerkes“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ie Bilder der Aboriginals</w:t>
            </w:r>
            <w:r>
              <w:rPr/>
              <w:br/>
              <w:t>(eigenschöpferische Arbeiten mit den bildnerischen Mitteln der A.; eingeschränkte Palette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…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/>
              <w:t>den Zusammenhang zw. Farbe und Form erkennen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Arial"/>
              </w:rPr>
              <w:t xml:space="preserve"> </w:t>
            </w:r>
            <w:r>
              <w:rPr/>
              <w:t>Unterschied zw. abstrakte und symbolhafte Malerei erklären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Arial"/>
              </w:rPr>
              <w:t xml:space="preserve"> </w:t>
            </w:r>
            <w:r>
              <w:rPr/>
              <w:t>Bilder als Anregungen und Vorbilder für eigenen Gestaltungen nutz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kfarbenmalerei auf eingefärbtem Papier, Pinseldruc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W: Aboriginals, Ureinwohner Australiens</w:t>
              <w:br/>
              <w:t>GS: Minderheiten</w:t>
              <w:br/>
              <w:t>D: Ableiten von Geschichten aus einem Bild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unst (Kalenderblätter) der Aboriginals; abstrakte Malere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Caran – Kreativität S. 52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720" w:bottom="79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de-DE"/>
      </w:rPr>
    </w:pPr>
    <w:r>
      <w:rPr>
        <w:lang w:val="de-DE"/>
      </w:rPr>
      <w:t>Jahresplanung 3. Kl. 2013/14</w:t>
    </w:r>
  </w:p>
  <w:p>
    <w:pPr>
      <w:pStyle w:val="Footer"/>
      <w:pBdr>
        <w:top w:val="single" w:sz="4" w:space="1" w:color="000000"/>
      </w:pBdr>
      <w:ind w:right="360" w:hanging="0"/>
      <w:jc w:val="right"/>
      <w:rPr>
        <w:lang w:val="de-DE"/>
      </w:rPr>
    </w:pPr>
    <w:r>
      <w:rPr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10490" w:leader="none"/>
      </w:tabs>
      <w:jc w:val="center"/>
    </w:pPr>
    <w:rPr>
      <w:b/>
      <w:i/>
      <w:sz w:val="4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12E3F3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2:17:00Z</dcterms:created>
  <dc:creator>toni</dc:creator>
  <dc:description/>
  <dc:language>en-US</dc:language>
  <cp:lastModifiedBy>HS Jenbach</cp:lastModifiedBy>
  <cp:lastPrinted>2002-10-28T18:27:00Z</cp:lastPrinted>
  <dcterms:modified xsi:type="dcterms:W3CDTF">2013-10-23T15:35:00Z</dcterms:modified>
  <cp:revision>119</cp:revision>
  <dc:subject/>
  <dc:title>Bereich:</dc:title>
</cp:coreProperties>
</file>