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single" w:sz="4" w:space="1" w:color="000000"/>
          <w:right w:val="nil"/>
        </w:pBdr>
        <w:rPr>
          <w:i w:val="false"/>
          <w:i w:val="false"/>
        </w:rPr>
      </w:pPr>
      <w:r>
        <w:rPr>
          <w:i w:val="false"/>
        </w:rPr>
        <w:t xml:space="preserve">BILDNERISCHE ERZIEHUNG: kompetenzorientierte Jahresplanung  </w:t>
      </w:r>
    </w:p>
    <w:p>
      <w:pPr>
        <w:pStyle w:val="Heading"/>
        <w:pBdr>
          <w:top w:val="nil"/>
          <w:left w:val="nil"/>
          <w:bottom w:val="single" w:sz="4" w:space="1" w:color="000000"/>
          <w:right w:val="nil"/>
        </w:pBdr>
        <w:rPr>
          <w:i w:val="false"/>
          <w:i w:val="false"/>
        </w:rPr>
      </w:pPr>
      <w:r>
        <w:rPr>
          <w:i w:val="false"/>
        </w:rPr>
        <w:t>4. Kl. / SJ 2013/14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>
          <w:sz w:val="28"/>
        </w:rPr>
        <w:tab/>
        <w:tab/>
        <w:tab/>
        <w:tab/>
      </w:r>
      <w:r>
        <w:rPr>
          <w:i/>
          <w:sz w:val="28"/>
        </w:rPr>
        <w:tab/>
        <w:tab/>
      </w:r>
      <w:r>
        <w:rPr>
          <w:sz w:val="28"/>
        </w:rPr>
        <w:tab/>
        <w:t xml:space="preserve">     </w:t>
      </w:r>
    </w:p>
    <w:tbl>
      <w:tblPr>
        <w:tblW w:w="14335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2721"/>
        <w:gridCol w:w="2722"/>
        <w:gridCol w:w="2721"/>
        <w:gridCol w:w="2722"/>
        <w:gridCol w:w="2722"/>
      </w:tblGrid>
      <w:tr>
        <w:trPr>
          <w:trHeight w:val="55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/>
            </w:pPr>
            <w:r>
              <w:rPr/>
              <w:t>Zeit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/>
            </w:pPr>
            <w:r>
              <w:rPr/>
              <w:t>Kernbereich</w:t>
            </w:r>
          </w:p>
          <w:p>
            <w:pPr>
              <w:pStyle w:val="Heading3"/>
              <w:rPr/>
            </w:pPr>
            <w:r>
              <w:rPr/>
              <w:t>Theme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center"/>
              <w:rPr/>
            </w:pPr>
            <w:r>
              <w:rPr/>
              <w:t>SchülerInnen-</w:t>
              <w:br/>
              <w:t>Kompetenzen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chni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Material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Erweiterungs-bereich 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Kunst- und Werkbetrachtung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ep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m Kino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(Bildergänzung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Cs w:val="22"/>
                <w:lang w:val="de-DE"/>
              </w:rPr>
            </w:pPr>
            <w:r>
              <w:rPr>
                <w:rFonts w:cs="Arial"/>
                <w:bCs/>
                <w:color w:val="000000"/>
                <w:szCs w:val="22"/>
              </w:rPr>
              <w:t>Grundgesetze visueller Kommunikation mit den damit verbundenen Möglichkeiten der Manipulation kennen und kritisch beurteilen lern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piervorlage: Menschen vor einer großen Leinwand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: aktuelle Kinofilme, Lieblingsfilm, Filmgattungen, Filmanalys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inofilme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Ok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Gruselfil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(CD-Cover für einen Gruselfilm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lang w:val="de-DE"/>
              </w:rPr>
              <w:t>Erweitertes Wissen über Form- Wirkungszusammenhänge erwerben und selbständig anwenden lernen; Verbindung von Schrift und Bil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Mischtechnik: verschiedene Papiersorten (weiß, schwarz, rot); freie Wahl der Größe und des Materials (Deckfarben, Ölpastell, Scherenschnitt …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: Mimik, Gestik (Darstellen von Angst, Schrecken, Grauen …)</w:t>
              <w:b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dvard Munch: Der Schrei;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usschnitt aus einem Gruselfilm (z.B. Jeckyll and Hyde)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Architkturdetail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ilnahme an der Ausstellung Jenbacher Künstler im Novembe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Helvetica" w:ascii="Helvetica" w:hAnsi="Helvetica"/>
              </w:rPr>
              <w:t>Aufgabenstellungen zunehmend durch die eigenständige Wahl der Technik und der Gestaltungsmittel themengerecht bewältigen könn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Übungsblatt – Perspektive, Folie, Skizzenblatt, Bleistift, Radiergummi;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arben nach eigener Wahl (Ölpastellkreiden oder Deckfarben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eichnen im Freie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rchitektur in Jenbach</w:t>
            </w:r>
          </w:p>
        </w:tc>
      </w:tr>
      <w:tr>
        <w:trPr>
          <w:trHeight w:val="160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Nov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Weit-Groß-Nahaufnahme</w:t>
            </w:r>
          </w:p>
          <w:p>
            <w:pPr>
              <w:pStyle w:val="Normal"/>
              <w:rPr/>
            </w:pPr>
            <w:r>
              <w:rPr/>
              <w:t>(Schrittweises Vergrößern eines Gegenstandes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- und Wirkungszusammen-hänge und Möglichkeiten der neuen Bildmedien erfahr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Farb- oder Filzstifte, Zeichenblatt dreigeteilt;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Fotografie, Film - Kameraeinstellunge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rkennungsspiel (Ausschnitt eines stark vergrößerten Gegenstandes zeigen)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it-Groß-Nahaufnahme</w:t>
            </w:r>
          </w:p>
          <w:p>
            <w:pPr>
              <w:pStyle w:val="Normal"/>
              <w:rPr/>
            </w:pPr>
            <w:r>
              <w:rPr/>
              <w:t>(Bildbearbeitung am Computer, Lupe)</w:t>
              <w:b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eative Möglichkeiten der neuen Bildmedien erfahren; </w:t>
            </w:r>
            <w:r>
              <w:rPr>
                <w:lang w:val="de-DE"/>
              </w:rPr>
              <w:t>eigene Fotos von Gegenständen schrittweise vergrößert darstellen (Programm Gimp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uter, Programm Paint oder Gimp, Drucker;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espiel mit Abbildungen aus Zeitschrifte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schnitte aus Spielfilm (Activboard)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z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 xml:space="preserve">Pfeile </w:t>
            </w:r>
          </w:p>
          <w:p>
            <w:pPr>
              <w:pStyle w:val="Normal"/>
              <w:rPr/>
            </w:pPr>
            <w:r>
              <w:rPr/>
              <w:t>(Collage aus verschiedenen Papiersorten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bole deuten und herstellen, Form-Wirkungs-zusammenhänge kennen; Bild als Kommunikations- und Ausdrucksmittel unterscheid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ge aus verschiedenen Papiersorten (Ton-, Seiden-, Buntpapier), Papierriss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W: Wegweiser</w:t>
            </w:r>
          </w:p>
          <w:p>
            <w:pPr>
              <w:pStyle w:val="Normal"/>
              <w:rPr/>
            </w:pPr>
            <w:r>
              <w:rPr/>
              <w:t>SL: Zeichen setzen</w:t>
            </w:r>
          </w:p>
          <w:p>
            <w:pPr>
              <w:pStyle w:val="Normal"/>
              <w:rPr/>
            </w:pPr>
            <w:r>
              <w:rPr/>
              <w:t>D: Piktogramme</w:t>
            </w:r>
          </w:p>
          <w:p>
            <w:pPr>
              <w:pStyle w:val="Normal"/>
              <w:rPr/>
            </w:pPr>
            <w:r>
              <w:rPr/>
              <w:t>ME: Musikzeichen</w:t>
            </w:r>
          </w:p>
          <w:p>
            <w:pPr>
              <w:pStyle w:val="Normal"/>
              <w:rPr/>
            </w:pPr>
            <w:r>
              <w:rPr/>
              <w:t>M: Zeichen, Platzhalte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kehrszeichen und Symbole deuten (z. B. Flughafen, Behindertenparkplatz)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Schmucksteine, Schmeichelsteine</w:t>
            </w:r>
          </w:p>
          <w:p>
            <w:pPr>
              <w:pStyle w:val="Normal"/>
              <w:rPr/>
            </w:pPr>
            <w:r>
              <w:rPr/>
              <w:t>(Anhänger, Broschen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stisches Gestalten mit Specksteinen – haptische Erfahrung erweiter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ine Specksteine, Feilen, Messer, Schmirgelpapie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: Anfertigen von Ketten oder Lederbändern</w:t>
            </w:r>
          </w:p>
          <w:p>
            <w:pPr>
              <w:pStyle w:val="Normal"/>
              <w:rPr/>
            </w:pPr>
            <w:r>
              <w:rPr/>
              <w:t>GW: Gestein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l Prantl: Meditation (Gummener Marmor)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Jän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Bewegliche Figuren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(aus Flaschenputzern und Plastilin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experimentelle Verfahren als Impuls nutzen lernen; plastisches Gestalt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laschenputzer, Plastili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lang w:val="de-DE"/>
              </w:rPr>
              <w:t>BU: Bewegungsappara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lang w:val="de-DE"/>
              </w:rPr>
              <w:t>LÜ: Bewegungsspiele (z. B. Versteinern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yron: Diskuswerf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orphing – Kurzvideo auf You-Tube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Winterlandschaft</w:t>
            </w:r>
          </w:p>
          <w:p>
            <w:pPr>
              <w:pStyle w:val="Normal"/>
              <w:rPr/>
            </w:pPr>
            <w:r>
              <w:rPr/>
              <w:t>(Mischtechnik Linolschnitt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l-Dunkel-Kontrast darstellen können, Zerlegung in Raster erfass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oleum, Druckerschwärz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, GW: Jahreszeite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-Fotografie einer Landschaft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ärz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Stilleben farbig</w:t>
            </w:r>
          </w:p>
          <w:p>
            <w:pPr>
              <w:pStyle w:val="Normal"/>
              <w:rPr/>
            </w:pPr>
            <w:r>
              <w:rPr/>
              <w:t>(Licht und Schatten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l-Dunkel-Kontrast kennen lernen, experimentelles Verfahren als Impuls nutzen (pastoses Malen, eingeschränkte Palette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kfarben (wenig Wasser), Anschauungsmaterial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: Hohlmaße, Rauminhalt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chiedene Stilleben aus der Kunstgeschichte vergleichen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de-DE"/>
              </w:rPr>
            </w:pPr>
            <w:r>
              <w:rPr>
                <w:lang w:val="de-DE"/>
              </w:rPr>
              <w:t>Informationen</w:t>
            </w:r>
          </w:p>
          <w:p>
            <w:pPr>
              <w:pStyle w:val="Heading4"/>
              <w:rPr>
                <w:b w:val="false"/>
                <w:b w:val="false"/>
                <w:bCs/>
                <w:lang w:val="de-DE"/>
              </w:rPr>
            </w:pPr>
            <w:r>
              <w:rPr>
                <w:b w:val="false"/>
                <w:bCs/>
                <w:lang w:val="de-DE"/>
              </w:rPr>
              <w:t>(Text-Bild-Gemisch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urbulenz aktueller Informationsbestrebun-gen ironisch veranschaulich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Grattage: Titelseiten einer Tageszeitung übereinander kleben, Klebstoff (Fundgrube S. 102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lang w:val="de-DE"/>
              </w:rPr>
              <w:t>D: Bilder in Zeitunge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ageszeitungen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Ma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Juni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Klassenzeitung</w:t>
            </w:r>
          </w:p>
          <w:p>
            <w:pPr>
              <w:pStyle w:val="Normal"/>
              <w:rPr/>
            </w:pPr>
            <w:r>
              <w:rPr/>
              <w:t>(Layout, Titelseite, Illustrationen, Fotos, Comicstrips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>die neuen Bildmedien in komplexe Gestaltungsaufgaben integrieren können; Gruppenarbeit; Wechselwirkung von Inhalt und Form feststellen; mediale Besonderheiten von Bildgestaltung erläuter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chiedene grafische Techniken, Einsatz des Computers – Programm Publishe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: Zeitung</w:t>
            </w:r>
          </w:p>
          <w:p>
            <w:pPr>
              <w:pStyle w:val="Normal"/>
              <w:rPr/>
            </w:pPr>
            <w:r>
              <w:rPr/>
              <w:t>D: Artikel schreiben</w:t>
            </w:r>
          </w:p>
          <w:p>
            <w:pPr>
              <w:pStyle w:val="Normal"/>
              <w:rPr/>
            </w:pPr>
            <w:r>
              <w:rPr/>
              <w:t>Exkursion in eine Druckere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gleich: Zeitungen, Zeitschriften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li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kursion zu einer aktuellen Ausstellung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stellungsgegenstand und Darstellungsart unterscheiden; Bildstrukturen und Darstellungsmuster analyssier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72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lang w:val="de-DE"/>
      </w:rPr>
      <w:t>Jahresplanung BE  4. Kl. (Andrea Prock)</w:t>
      <w:tab/>
      <w:tab/>
      <w:tab/>
      <w:tab/>
      <w:tab/>
      <w:tab/>
      <w:tab/>
      <w:tab/>
      <w:t xml:space="preserve">Seite   </w:t>
    </w:r>
    <w:r>
      <w:rPr>
        <w:rStyle w:val="PageNumber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10490" w:leader="none"/>
      </w:tabs>
      <w:jc w:val="center"/>
    </w:pPr>
    <w:rPr>
      <w:b/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12E3F3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2:18:00Z</dcterms:created>
  <dc:creator>Andrea Prock</dc:creator>
  <dc:description/>
  <cp:keywords/>
  <dc:language>en-US</dc:language>
  <cp:lastModifiedBy>HS Jenbach</cp:lastModifiedBy>
  <cp:lastPrinted>2008-10-01T17:57:00Z</cp:lastPrinted>
  <dcterms:modified xsi:type="dcterms:W3CDTF">2013-10-23T14:01:00Z</dcterms:modified>
  <cp:revision>35</cp:revision>
  <dc:subject/>
  <dc:title>BE: Jahresplanung / 4</dc:title>
</cp:coreProperties>
</file>