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333"/>
        <w:gridCol w:w="5956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4: Kaffee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012190" cy="7594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 Links auf die Sei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de.wikipedia.org/wiki/Kaffe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ooe.orf.at/magazin/treffpunkt/mahlzeit/stories/93239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kaffee-rezepte.infohamster.net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e die Datei „Arbeitsblatt_Kaffee.pdf“ in das Unterverzeichnis Kaffee und erstelle einen Link darauf.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257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Quiz_Kaffee.zip“ in das Unterverzeichnis Kaffee, entpacke sie und erstelle einen Link darauf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 im Glossar Tropen einige Begriffe über den Kaffee ein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Produzenten.xls“ hoch und erstelle einen Link darauf.</w:t>
            </w:r>
          </w:p>
          <w:p>
            <w:pPr>
              <w:pStyle w:val="Normal"/>
              <w:rPr/>
            </w:pPr>
            <w:r>
              <w:rPr/>
              <w:t>Stelle die Aufgabe:</w:t>
              <w:br/>
              <w:t>Erstelle ein Diagramm und lade die Datei wieder ho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5980" cy="632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e den Titel deines Themas (Bild einfüg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Cs/>
      <w:iCs w:val="false"/>
      <w:sz w:val="2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ertner-herford.de/shop/catalog/images/kaffee.jp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de.wikipedia.org/wiki/Kaffee" TargetMode="External"/><Relationship Id="rId7" Type="http://schemas.openxmlformats.org/officeDocument/2006/relationships/hyperlink" Target="http://ooe.orf.at/magazin/treffpunkt/mahlzeit/stories/93239/" TargetMode="External"/><Relationship Id="rId8" Type="http://schemas.openxmlformats.org/officeDocument/2006/relationships/hyperlink" Target="http://kaffee-rezepte.infohamster.net/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31:00Z</dcterms:created>
  <dc:creator>Helmar</dc:creator>
  <dc:description/>
  <cp:keywords/>
  <dc:language>en-US</dc:language>
  <cp:lastModifiedBy>Andrea Prock</cp:lastModifiedBy>
  <cp:lastPrinted>2009-11-10T12:11:00Z</cp:lastPrinted>
  <dcterms:modified xsi:type="dcterms:W3CDTF">2009-11-17T11:24:00Z</dcterms:modified>
  <cp:revision>5</cp:revision>
  <dc:subject/>
  <dc:title> </dc:title>
</cp:coreProperties>
</file>