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5389"/>
      </w:tblGrid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Thema 5: Bananen</w:t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409190" cy="393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92" r="-1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19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5800" cy="7359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rstelle Links auf die Seit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www.bananen-seite.de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http://de.wikipedia.org/wiki/Bananen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http://de.wikipedia.org/wiki/Kochbanane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de die Datei Arbeitsblatt_Banane_sw.pdf in das Unterverzeichnis Bananen und erstelle einen Link darauf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822575" cy="393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92" r="-1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1445" cy="5340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67" r="-2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e die Datei Lueckentext_Banane.zip in das Unterverzeichnis Bananen, entpacke sie und erstelle einen Link darauf.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9830" cy="4940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ge im Glossar Tropen einige Begriffe ein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29510" cy="8566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e die Datei „Eine Banane erzählt“ hoch und erstelle einen Link darauf.</w:t>
            </w:r>
          </w:p>
          <w:p>
            <w:pPr>
              <w:pStyle w:val="Normal"/>
              <w:rPr/>
            </w:pPr>
            <w:r>
              <w:rPr/>
              <w:t>Stelle die Aufgabe:</w:t>
              <w:br/>
              <w:t>Vervollständige die Datei und lade die Datei wieder hoc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17900" cy="6083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42" r="-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talte den Titel deines Themas (Bild einfügen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32"/>
        <w:iCs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Cs/>
      <w:iCs w:val="false"/>
      <w:sz w:val="20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bananen-seite.de/" TargetMode="External"/><Relationship Id="rId5" Type="http://schemas.openxmlformats.org/officeDocument/2006/relationships/hyperlink" Target="http://de.wikipedia.org/wiki/Bananen" TargetMode="External"/><Relationship Id="rId6" Type="http://schemas.openxmlformats.org/officeDocument/2006/relationships/hyperlink" Target="http://de.wikipedia.org/wiki/Kochbanane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04:00Z</dcterms:created>
  <dc:creator>Helmar</dc:creator>
  <dc:description/>
  <cp:keywords/>
  <dc:language>en-US</dc:language>
  <cp:lastModifiedBy>Helmar</cp:lastModifiedBy>
  <cp:lastPrinted>2009-11-10T11:58:00Z</cp:lastPrinted>
  <dcterms:modified xsi:type="dcterms:W3CDTF">2009-11-10T11:04:00Z</dcterms:modified>
  <cp:revision>2</cp:revision>
  <dc:subject/>
  <dc:title> </dc:title>
</cp:coreProperties>
</file>