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4"/>
        <w:gridCol w:w="396"/>
        <w:gridCol w:w="6418"/>
      </w:tblGrid>
      <w:tr>
        <w:trPr/>
        <w:tc>
          <w:tcPr>
            <w:tcW w:w="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Thema 3: Tiere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drawing>
                <wp:inline distT="0" distB="0" distL="0" distR="0">
                  <wp:extent cx="719455" cy="7194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9455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2409190" cy="3930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92" r="-15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9190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55800" cy="7359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49" r="-18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0" cy="735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rstelle Links auf die Seite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hyperlink r:id="rId5">
              <w:r>
                <w:rPr>
                  <w:rStyle w:val="InternetLink"/>
                  <w:sz w:val="28"/>
                  <w:szCs w:val="28"/>
                </w:rPr>
                <w:t>http://www.abenteuer-regenwald.de/tiere.php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hyperlink r:id="rId6">
              <w:r>
                <w:rPr>
                  <w:rStyle w:val="InternetLink"/>
                  <w:sz w:val="28"/>
                  <w:szCs w:val="28"/>
                </w:rPr>
                <w:t>http://marktcheck.greenpeace.at/1559.html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hyperlink r:id="rId7">
              <w:r>
                <w:rPr>
                  <w:rStyle w:val="InternetLink"/>
                  <w:sz w:val="28"/>
                  <w:szCs w:val="28"/>
                </w:rPr>
                <w:t>http://www.youtube.com/watch?v=h1thv_egLHc</w:t>
              </w:r>
            </w:hyperlink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Lade die Datei „Tiere im tropischen Regenwald.pdf“ in das Unterverzeichnis Tiere, </w:t>
            </w:r>
            <w:r>
              <w:rPr>
                <w:sz w:val="28"/>
                <w:szCs w:val="28"/>
              </w:rPr>
              <w:t>und erstelle einen Link darauf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2822575" cy="3930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92" r="-13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2575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01445" cy="5340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" t="-67" r="-26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1445" cy="534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de die Datei „Quiz_Tiere.zip“ in das Unterverzeichnis Tiere, entpacke sie und erstelle einen Link darauf.</w:t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79830" cy="49403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1" t="-73" r="-3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9830" cy="494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ge im Glossar Tropen einige Begriffe zum Thema Tiere ein</w:t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429510" cy="85661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" t="-42" r="-15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9510" cy="856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de die Datei „Regenwald.jpg“ hoch und erstelle einen Link darauf.</w:t>
            </w:r>
          </w:p>
          <w:p>
            <w:pPr>
              <w:pStyle w:val="Normal"/>
              <w:rPr/>
            </w:pPr>
            <w:r>
              <w:rPr/>
              <w:t>Stelle die Aufgabe:</w:t>
              <w:br/>
              <w:t>Gestalte das Bild Regenwald und lade die Datei wieder hoch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448560" cy="63309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40" r="-1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8560" cy="633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stalte den Titel deines Themas (Bild einfügen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32"/>
        <w:iCs w:val="false"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Wingdings" w:hAnsi="Wingdings" w:cs="Wingdings"/>
      <w:bCs/>
      <w:iCs w:val="false"/>
      <w:sz w:val="20"/>
      <w:szCs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yperlink" Target="http://www.abenteuer-regenwald.de/tiere.php" TargetMode="External"/><Relationship Id="rId6" Type="http://schemas.openxmlformats.org/officeDocument/2006/relationships/hyperlink" Target="http://marktcheck.greenpeace.at/1559.html" TargetMode="External"/><Relationship Id="rId7" Type="http://schemas.openxmlformats.org/officeDocument/2006/relationships/hyperlink" Target="http://www.youtube.com/watch?v=h1thv_egLHc" TargetMode="External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09:39:00Z</dcterms:created>
  <dc:creator>Helmar</dc:creator>
  <dc:description/>
  <cp:keywords/>
  <dc:language>en-US</dc:language>
  <cp:lastModifiedBy>Andrea Prock</cp:lastModifiedBy>
  <dcterms:modified xsi:type="dcterms:W3CDTF">2009-11-17T11:16:00Z</dcterms:modified>
  <cp:revision>4</cp:revision>
  <dc:subject/>
  <dc:title> </dc:title>
</cp:coreProperties>
</file>