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333"/>
        <w:gridCol w:w="5956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4"/>
                <w:szCs w:val="44"/>
              </w:rPr>
              <w:t>Thema 4: Kaffee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1012190" cy="75946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09190" cy="393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elle Links auf die Sei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de.wikipedia.org/wiki/Kaffee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ooe.orf.at/magazin/treffpunkt/mahlzeit/stories/93239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://kaffee-rezepte.infohamster.net/</w:t>
              </w:r>
            </w:hyperlink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de die Datei „Arbeitsblatt_Kaffee.pdf“ in das Unterverzeichnis Kaffee und erstelle einen Link darauf.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22575" cy="393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92" r="-1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1445" cy="534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„Quiz_Kaffee.zip“ in das Unterverzeichnis Kaffee, entpacke sie und erstelle einen Link darauf.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9830" cy="494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ge im Glossar Tropen einige Begriffe über den Kaffee ein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9510" cy="856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„Produzenten.xls“ hoch und erstelle einen Link darauf.</w:t>
            </w:r>
          </w:p>
          <w:p>
            <w:pPr>
              <w:pStyle w:val="Normal"/>
              <w:rPr/>
            </w:pPr>
            <w:r>
              <w:rPr/>
              <w:t>Stelle die Aufgabe:</w:t>
              <w:br/>
              <w:t>Erstelle ein Diagramm und lade die Datei wieder ho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25980" cy="6324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alte den Titel deines Themas (Bild einfüge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32"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Cs/>
      <w:iCs w:val="false"/>
      <w:sz w:val="20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ertner-herford.de/shop/catalog/images/kaffee.jpg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://de.wikipedia.org/wiki/Kaffee" TargetMode="External"/><Relationship Id="rId7" Type="http://schemas.openxmlformats.org/officeDocument/2006/relationships/hyperlink" Target="http://ooe.orf.at/magazin/treffpunkt/mahlzeit/stories/93239/" TargetMode="External"/><Relationship Id="rId8" Type="http://schemas.openxmlformats.org/officeDocument/2006/relationships/hyperlink" Target="http://kaffee-rezepte.infohamster.net/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31:00Z</dcterms:created>
  <dc:creator>Helmar</dc:creator>
  <dc:description/>
  <cp:keywords/>
  <dc:language>en-US</dc:language>
  <cp:lastModifiedBy>Andrea Prock</cp:lastModifiedBy>
  <cp:lastPrinted>2009-11-10T12:11:00Z</cp:lastPrinted>
  <dcterms:modified xsi:type="dcterms:W3CDTF">2009-11-18T07:13:00Z</dcterms:modified>
  <cp:revision>6</cp:revision>
  <dc:subject/>
  <dc:title> </dc:title>
</cp:coreProperties>
</file>