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42"/>
        <w:gridCol w:w="5885"/>
      </w:tblGrid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ma 2: Indianer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drawing>
                <wp:inline distT="0" distB="0" distL="0" distR="0">
                  <wp:extent cx="848360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9190" cy="393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 Links auf die Sei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de.wikipedia.org/wiki/Indianer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www.indianer.de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www.blinde-kuh.de/indianer/links.htm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Lade die Datei „tipi.pdf“ in das Unterverzeichnis Indianer, </w:t>
            </w:r>
            <w:r>
              <w:rPr>
                <w:sz w:val="28"/>
                <w:szCs w:val="28"/>
              </w:rPr>
              <w:t>und erstelle einen Link darauf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22575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534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Waldindianer.zip“ in das Unterverzeichnis Tiere, entpacke sie und erstelle einen Link darauf.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494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e im Glossar Tropen einige Begriffe zum Thema Indianer ein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9510" cy="856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 die Datei „Zuordnung.doc“ hoch und erstelle einen Link darauf.</w:t>
            </w:r>
          </w:p>
          <w:p>
            <w:pPr>
              <w:pStyle w:val="Normal"/>
              <w:rPr/>
            </w:pPr>
            <w:r>
              <w:rPr/>
              <w:t>Stelle die Aufgabe:</w:t>
              <w:br/>
              <w:t>Ordne die Felder den Überbegriffen zu und lade die Datei wieder ho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8560" cy="6330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alte den Titel deines Themas (Bild einfüge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Cs/>
      <w:iCs w:val="false"/>
      <w:sz w:val="20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de.wikipedia.org/wiki/Indianer" TargetMode="External"/><Relationship Id="rId6" Type="http://schemas.openxmlformats.org/officeDocument/2006/relationships/hyperlink" Target="http://www.indianer.de/" TargetMode="External"/><Relationship Id="rId7" Type="http://schemas.openxmlformats.org/officeDocument/2006/relationships/hyperlink" Target="http://www.blinde-kuh.de/indianer/links.html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31:00Z</dcterms:created>
  <dc:creator>Helmar</dc:creator>
  <dc:description/>
  <cp:keywords/>
  <dc:language>en-US</dc:language>
  <cp:lastModifiedBy>Andrea Prock</cp:lastModifiedBy>
  <cp:lastPrinted>2009-11-17T12:14:00Z</cp:lastPrinted>
  <dcterms:modified xsi:type="dcterms:W3CDTF">2009-11-18T07:14:00Z</dcterms:modified>
  <cp:revision>5</cp:revision>
  <dc:subject/>
  <dc:title> </dc:title>
</cp:coreProperties>
</file>