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18"/>
        <w:gridCol w:w="6537"/>
      </w:tblGrid>
      <w:tr>
        <w:trPr/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5: Kaka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54292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Kakao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www.youtube.com/watch?v=AoJkdMwzYx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geschichte-der-schokolade.d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schoko-seite.de/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de die Datei „Schokoladenherstellung.pdf“ in das Unterverzeichnis Kakao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Test_Kakao.zip“ in das Unterverzeichnis Kakao, entpacke sie und erstelle einen Link darauf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ein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Eine_Schokolade_erzaehlt.doc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Vervollständige die Datei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8560" cy="633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de.wikipedia.org/wiki/Kakao" TargetMode="External"/><Relationship Id="rId6" Type="http://schemas.openxmlformats.org/officeDocument/2006/relationships/hyperlink" Target="http://www.youtube.com/watch?v=AoJkdMwzYxs" TargetMode="External"/><Relationship Id="rId7" Type="http://schemas.openxmlformats.org/officeDocument/2006/relationships/hyperlink" Target="http://www.geschichte-der-schokolade.de/" TargetMode="External"/><Relationship Id="rId8" Type="http://schemas.openxmlformats.org/officeDocument/2006/relationships/hyperlink" Target="http://www.schoko-seite.de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6:00Z</dcterms:created>
  <dc:creator>Helmar</dc:creator>
  <dc:description/>
  <cp:keywords/>
  <dc:language>en-US</dc:language>
  <cp:lastModifiedBy>Andrea Prock</cp:lastModifiedBy>
  <cp:lastPrinted>2009-11-17T12:18:00Z</cp:lastPrinted>
  <dcterms:modified xsi:type="dcterms:W3CDTF">2009-11-17T11:31:00Z</dcterms:modified>
  <cp:revision>9</cp:revision>
  <dc:subject/>
  <dc:title> </dc:title>
</cp:coreProperties>
</file>