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5561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5: Bananen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bananen-seite.de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de.wikipedia.org/wiki/Bananen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de.wikipedia.org/wiki/Kochbanane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ade die Datei „Arbeitsblatt_Banane_sw.pdf“ in das Unterverzeichnis Bananen 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Lueckentext_Banane.zip“ in das Unterverzeichnis Bananen, entpacke sie und erstelle einen Link darauf.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ein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Eine Banane erzählt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Vervollständige die Datei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900" cy="608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ananen-seite.de/" TargetMode="External"/><Relationship Id="rId5" Type="http://schemas.openxmlformats.org/officeDocument/2006/relationships/hyperlink" Target="http://de.wikipedia.org/wiki/Bananen" TargetMode="External"/><Relationship Id="rId6" Type="http://schemas.openxmlformats.org/officeDocument/2006/relationships/hyperlink" Target="http://de.wikipedia.org/wiki/Kochbanane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18:00Z</dcterms:created>
  <dc:creator>Helmar</dc:creator>
  <dc:description/>
  <cp:keywords/>
  <dc:language>en-US</dc:language>
  <cp:lastModifiedBy>Andrea Prock</cp:lastModifiedBy>
  <cp:lastPrinted>2009-11-17T12:27:00Z</cp:lastPrinted>
  <dcterms:modified xsi:type="dcterms:W3CDTF">2009-11-17T11:30:00Z</dcterms:modified>
  <cp:revision>3</cp:revision>
  <dc:subject/>
  <dc:title> </dc:title>
</cp:coreProperties>
</file>