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49753813" r:id="rId2"/>
        </w:object>
      </w:r>
    </w:p>
    <w:p>
      <w:pPr>
        <w:pStyle w:val="Heading1"/>
        <w:rPr/>
      </w:pPr>
      <w:r>
        <w:rPr/>
        <w:t>Zwei Gedichte</w:t>
      </w:r>
    </w:p>
    <w:p>
      <w:pPr>
        <w:pStyle w:val="Heading6"/>
        <w:rPr>
          <w:i/>
          <w:i/>
        </w:rPr>
      </w:pPr>
      <w:r>
        <w:rPr>
          <w:i/>
        </w:rPr>
        <w:t>Erich Fried</w:t>
      </w:r>
    </w:p>
    <w:p>
      <w:pPr>
        <w:pStyle w:val="Heading7"/>
        <w:rPr/>
      </w:pPr>
      <w:r>
        <w:rPr/>
        <w:t>Die Gewalt (1985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1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4397"/>
        <w:gridCol w:w="425"/>
        <w:gridCol w:w="3895"/>
      </w:tblGrid>
      <w:tr>
        <w:trPr>
          <w:trHeight w:val="533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einen erwürg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Ich liebe dich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gehörst mir!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Kranke getötet wer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bist krank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musst tun was ich sage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ihre folgsamen Kinder beherrsc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enn Päpste und Lehrer und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Selbstbeherrschung verlang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der Staat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Um die Gewalt zu bekämpf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arf es keine Gewalt mehr geb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ußer meiner Gewalt.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irgendw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irgendetwas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zu hoch is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zu heilig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um noch kritisiert zu werden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0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wo die Kritik nichts tun darf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ondern nur re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die Heiligen oder die Ho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mehr tun dürfen als red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wo es heiß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darfst Gewalt anwenden“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oft auch dort wo es heiß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Du darfst keine Gewalt anwenden.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sie ihre Gegner einsper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sie verleumde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ls Anstifter zur Gewalt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as Grundgesetz der Gewal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lautet „Recht ist, was wir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as die andern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as ist Gewalt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kann man vielleicht nie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mit Gewalt überwin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vielleicht auch nicht imm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ohne Gewalt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Erich Fried schreibt in seinem Gedicht von Gewalt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Lege eine Liste an und trage zusammen, welche Arten von Gewalt hier angesprochen werd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Finde Beispiel aus deinem Alltag für solche Arten der Gewalt.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40"/>
        <w:rPr>
          <w:sz w:val="16"/>
        </w:rPr>
      </w:pPr>
      <w:r>
        <w:rPr>
          <w:sz w:val="16"/>
        </w:rPr>
        <w:tab/>
      </w:r>
    </w:p>
    <w:p>
      <w:pPr>
        <w:pStyle w:val="Heading7"/>
        <w:spacing w:before="120" w:after="0"/>
        <w:rPr/>
      </w:pPr>
      <w:r>
        <w:rPr/>
        <w:t>Humorlos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Die Jung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werf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zum Spaß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mit Stein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nach Fröschen  </w:t>
      </w:r>
    </w:p>
    <w:p>
      <w:pPr>
        <w:pStyle w:val="Normal"/>
        <w:spacing w:lineRule="auto" w:line="240" w:before="120" w:after="0"/>
        <w:rPr>
          <w:color w:val="000000"/>
          <w:sz w:val="18"/>
        </w:rPr>
      </w:pPr>
      <w:r>
        <w:rPr>
          <w:color w:val="000000"/>
          <w:sz w:val="18"/>
        </w:rPr>
        <w:t xml:space="preserve">Die Frösche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sterb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>im Ernst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Im Gedicht „Humorlos“ ist von Gewalt gegen Tiere die Rede.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 w:before="0" w:after="120"/>
        <w:rPr>
          <w:sz w:val="20"/>
        </w:rPr>
      </w:pPr>
      <w:r>
        <w:rPr>
          <w:sz w:val="20"/>
        </w:rPr>
        <w:t xml:space="preserve">Diskutiert in der Klasse: Darf man mit Steinen nach Fröschen werfen?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1:56:00Z</dcterms:created>
  <dc:creator>LS</dc:creator>
  <dc:description/>
  <dc:language>en-US</dc:language>
  <cp:lastModifiedBy>At</cp:lastModifiedBy>
  <cp:lastPrinted>2003-12-03T13:35:00Z</cp:lastPrinted>
  <dcterms:modified xsi:type="dcterms:W3CDTF">2003-12-21T11:49:00Z</dcterms:modified>
  <cp:revision>9</cp:revision>
  <dc:subject/>
  <dc:title>Material 1</dc:title>
</cp:coreProperties>
</file>